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FEIJOA CRUMBLE (recipe based on Apple Crumble – Alison Holst, Meals without Meat)</w:t>
      </w:r>
    </w:p>
    <w:p>
      <w:pPr>
        <w:pStyle w:val="Normal"/>
        <w:rPr/>
      </w:pPr>
      <w:r>
        <w:rPr>
          <w:b/>
          <w:sz w:val="28"/>
          <w:szCs w:val="28"/>
        </w:rPr>
        <w:t xml:space="preserve">VOLUNTEER NOTES:  double the recipe.  The crumble mixture has already </w:t>
      </w:r>
      <w:r>
        <w:rPr/>
        <w:t>been made by the previous class.  Once your crumble is in the oven please make a crumble mixture for the next class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-cup-capacity oven proof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ea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5 feijoa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mixed sp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s cinna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75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rolled oat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oop out the pulp of the feijoas using a teaspoon.  Chop into small pea-sized pieces and place in a 3-cup-capacity oven-proof d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e the flour, spices and sugar into a medium-sized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ub in the butter with your finger tips until crumbly, then add rolled oa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the crumbly topping evenly over them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at 190°C for 45 minutes until the topping is golden brown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57:00Z</dcterms:created>
  <dc:creator>Jiuan Jiuan Kok</dc:creator>
  <dc:description/>
  <cp:keywords/>
  <dc:language>en-US</dc:language>
  <cp:lastModifiedBy>john wilson</cp:lastModifiedBy>
  <cp:lastPrinted>2014-05-13T15:18:00Z</cp:lastPrinted>
  <dcterms:modified xsi:type="dcterms:W3CDTF">2014-07-13T10:29:00Z</dcterms:modified>
  <cp:revision>10</cp:revision>
  <dc:subject/>
  <dc:title/>
</cp:coreProperties>
</file>